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color w:val="000000"/>
          <w:sz w:val="26"/>
          <w:szCs w:val="26"/>
          <w:lang w:val="bg-BG"/>
        </w:rPr>
      </w:pPr>
      <w:r>
        <w:rPr>
          <w:b/>
          <w:iCs/>
          <w:color w:val="000000"/>
          <w:sz w:val="26"/>
          <w:szCs w:val="26"/>
          <w:lang w:val="bg-BG"/>
        </w:rPr>
        <w:t xml:space="preserve">П Р А В И Л Н И К </w:t>
      </w:r>
    </w:p>
    <w:p>
      <w:pPr>
        <w:pStyle w:val="Normal"/>
        <w:jc w:val="center"/>
        <w:rPr>
          <w:b/>
          <w:b/>
          <w:iCs/>
          <w:color w:val="000000"/>
          <w:sz w:val="26"/>
          <w:szCs w:val="26"/>
          <w:lang w:val="bg-BG"/>
        </w:rPr>
      </w:pPr>
      <w:r>
        <w:rPr>
          <w:b/>
          <w:iCs/>
          <w:color w:val="000000"/>
          <w:sz w:val="26"/>
          <w:szCs w:val="26"/>
          <w:lang w:val="bg-BG"/>
        </w:rPr>
      </w:r>
    </w:p>
    <w:p>
      <w:pPr>
        <w:pStyle w:val="Normal"/>
        <w:jc w:val="center"/>
        <w:rPr>
          <w:iCs/>
          <w:color w:val="000000"/>
          <w:sz w:val="26"/>
          <w:szCs w:val="26"/>
          <w:lang w:val="bg-BG"/>
        </w:rPr>
      </w:pPr>
      <w:r>
        <w:rPr>
          <w:iCs/>
          <w:color w:val="000000"/>
          <w:sz w:val="26"/>
          <w:szCs w:val="26"/>
          <w:lang w:val="bg-BG"/>
        </w:rPr>
        <w:t xml:space="preserve"> </w:t>
      </w:r>
      <w:r>
        <w:rPr>
          <w:iCs/>
          <w:color w:val="000000"/>
          <w:sz w:val="26"/>
          <w:szCs w:val="26"/>
          <w:lang w:val="bg-BG"/>
        </w:rPr>
        <w:t>за финансиране на процедури "</w:t>
      </w:r>
      <w:r>
        <w:rPr>
          <w:iCs/>
          <w:color w:val="000000"/>
          <w:sz w:val="26"/>
          <w:szCs w:val="26"/>
          <w:lang w:val="ru-RU"/>
        </w:rPr>
        <w:t>И</w:t>
      </w:r>
      <w:r>
        <w:rPr>
          <w:iCs/>
          <w:color w:val="000000"/>
          <w:sz w:val="26"/>
          <w:szCs w:val="26"/>
          <w:lang w:val="bg-BG"/>
        </w:rPr>
        <w:t>н витро</w:t>
      </w:r>
      <w:r>
        <w:rPr>
          <w:iCs/>
          <w:color w:val="000000"/>
          <w:sz w:val="26"/>
          <w:szCs w:val="26"/>
          <w:lang w:val="ru-RU"/>
        </w:rPr>
        <w:t xml:space="preserve"> </w:t>
      </w:r>
      <w:r>
        <w:rPr>
          <w:iCs/>
          <w:color w:val="000000"/>
          <w:sz w:val="26"/>
          <w:szCs w:val="26"/>
          <w:lang w:val="bg-BG"/>
        </w:rPr>
        <w:t>и Ин виво" на семейства и лица, живеещи на семейни начала, с репродуктивни проблеми на територията на Община Хасково</w:t>
      </w:r>
    </w:p>
    <w:p>
      <w:pPr>
        <w:pStyle w:val="Normal"/>
        <w:jc w:val="center"/>
        <w:rPr>
          <w:iCs/>
          <w:color w:val="000000"/>
          <w:sz w:val="26"/>
          <w:szCs w:val="26"/>
          <w:lang w:val="bg-BG"/>
        </w:rPr>
      </w:pPr>
      <w:r>
        <w:rPr>
          <w:iCs/>
          <w:color w:val="000000"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ГЛАВА ПЪРВ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ОБЩИ ПОЛОЖЕНИЯ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Чл. 1. С този правилник се определя реда, условията и процедурата за финансово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>подпомагане  на  процедури  „ин  витро и ин виво"  на  лица,  двойки във фактическо съжителство и  семейства  с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 xml:space="preserve">репродуктивни проблеми, с постоянен и настоящ адрес на територията на </w:t>
      </w:r>
      <w:r>
        <w:rPr>
          <w:iCs/>
          <w:color w:val="000000"/>
          <w:sz w:val="26"/>
          <w:szCs w:val="26"/>
          <w:lang w:val="bg-BG"/>
        </w:rPr>
        <w:t>Община Хасково</w:t>
      </w:r>
      <w:r>
        <w:rPr>
          <w:color w:val="000000"/>
          <w:sz w:val="26"/>
          <w:szCs w:val="26"/>
          <w:lang w:val="bg-BG"/>
        </w:rPr>
        <w:t xml:space="preserve">  със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 xml:space="preserve">средства, предвидени в бюджета на </w:t>
      </w:r>
      <w:r>
        <w:rPr>
          <w:iCs/>
          <w:color w:val="000000"/>
          <w:sz w:val="26"/>
          <w:szCs w:val="26"/>
          <w:lang w:val="bg-BG"/>
        </w:rPr>
        <w:t>Община Хасково</w:t>
      </w:r>
      <w:r>
        <w:rPr>
          <w:color w:val="000000"/>
          <w:sz w:val="26"/>
          <w:szCs w:val="26"/>
          <w:lang w:val="bg-BG"/>
        </w:rPr>
        <w:t>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Чл.2. Средствата, предвидени за финансово подпомагане на процедурите „ин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 xml:space="preserve">витро и ин виво" се гласуват всяка календарна година с бюджета на </w:t>
      </w:r>
      <w:r>
        <w:rPr>
          <w:iCs/>
          <w:color w:val="000000"/>
          <w:sz w:val="26"/>
          <w:szCs w:val="26"/>
          <w:lang w:val="bg-BG"/>
        </w:rPr>
        <w:t>Община Хасково</w:t>
      </w:r>
      <w:r>
        <w:rPr>
          <w:color w:val="000000"/>
          <w:sz w:val="26"/>
          <w:szCs w:val="26"/>
          <w:lang w:val="bg-BG"/>
        </w:rPr>
        <w:t>,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>по предложение на комисията по този правилник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Чл.3(1). Със средства, предвидени с бюджета на </w:t>
      </w:r>
      <w:r>
        <w:rPr>
          <w:iCs/>
          <w:color w:val="000000"/>
          <w:sz w:val="26"/>
          <w:szCs w:val="26"/>
          <w:lang w:val="bg-BG"/>
        </w:rPr>
        <w:t>Община Хасково</w:t>
      </w:r>
      <w:r>
        <w:rPr>
          <w:color w:val="000000"/>
          <w:sz w:val="26"/>
          <w:szCs w:val="26"/>
          <w:lang w:val="bg-BG"/>
        </w:rPr>
        <w:t>, се финансират лица с безплодие, лечимо преди всичко с методите на АРТ и по-конкретно чрез ин-витро оплождане при наличие на следните индикации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1.   Безплодие   с   неизяснена  чрез   конвенционалните   диагностични   методи етиология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2. Ендометриоза, засягаща аднексите и свързана с безплодието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3. Тубарен стерилитет при жената /МКБ-Х: №97.1/, доказан лапароскопски: а/ липса на маточни тръби двустранно /оперативно отстранени/,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едностранна липса с контралатериална непроходимост или стеноза,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двустранна непроходимост на маточните тръби /вкл.след стерилизация/,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едностранна непроходимост с контралатериална стеноза,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двустранна интерстициална или истмична стеноза,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състояние след пластика на маточни тръби,  най-малко  12 месеца след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пластика, при положение че не е настъпвала вътрематочна бремен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4. Стерилитет при жената, свързан с липсата на овулация пораци Ь11Р8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5. Стерилитет, свързан с мъжки фактор /МКБ-Х: №97.4/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(2). Със средства, предвидени с бюджета на </w:t>
      </w:r>
      <w:r>
        <w:rPr>
          <w:iCs/>
          <w:color w:val="000000"/>
          <w:sz w:val="26"/>
          <w:szCs w:val="26"/>
          <w:lang w:val="bg-BG"/>
        </w:rPr>
        <w:t>Община Хасково</w:t>
      </w:r>
      <w:r>
        <w:rPr>
          <w:color w:val="000000"/>
          <w:sz w:val="26"/>
          <w:szCs w:val="26"/>
          <w:lang w:val="bg-BG"/>
        </w:rPr>
        <w:t>, се финансират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1.  Контролирана овариална хиперстимулация /КОХС/ с един или повече от един от следните лекарствени продукти /по групи/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аналози на гонадолибералина /агонисти или антагонисти/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гонадотропни хормони /уринарни или рекомбинантни/,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други /за лутеална поддръжка/ - стероиди и/или хорионгонадотропин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2. АРТ методи /ин витро методики/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фоликулна пункция под ехоглафски контро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класическо ин витро оплождане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оплождане чрез 1С81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ембриотрансфер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инсеминации от партньора или дарите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ин витро матурац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  <w:lang w:val="bg-BG"/>
        </w:rPr>
        <w:t>тестикуларна и/или епидидимална биопсии /Те8Е, РЕ8А, МЕ8А/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(3). Със средства, предвидени с бюджета на </w:t>
      </w:r>
      <w:r>
        <w:rPr>
          <w:iCs/>
          <w:color w:val="000000"/>
          <w:sz w:val="26"/>
          <w:szCs w:val="26"/>
          <w:lang w:val="bg-BG"/>
        </w:rPr>
        <w:t>Община Хасково</w:t>
      </w:r>
      <w:r>
        <w:rPr>
          <w:color w:val="000000"/>
          <w:sz w:val="26"/>
          <w:szCs w:val="26"/>
          <w:lang w:val="bg-BG"/>
        </w:rPr>
        <w:t>,  се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финансират И следните изследва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микробиологични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спермален анализ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за трансмисивни инфекции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кръвногрупова принадлежност и резус фактор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хормонални-преди КОХС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bg-BG"/>
        </w:rPr>
        <w:t>на кръвни картини, биохимия и хемостаза преди КОХС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други специфични изследвания /генетични, имунологични и др./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индукция на овулацията и/или КОХС с кломитен цитрат и др. СЕРМ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ембриоредукция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предимплантационна генетична диагностика или скрининг /РСО/РО8/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овоцитна донация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ембриодонация,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С1ЕТ, 21РТ и др.подоб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 xml:space="preserve">(4) Кандидатстването за финансово подпомагане за „ин витро и ин виво" процедури на двойки и семейства с репродуктивни проблеми, живущи на територията на </w:t>
      </w:r>
      <w:r>
        <w:rPr>
          <w:iCs/>
          <w:color w:val="000000"/>
          <w:sz w:val="26"/>
          <w:szCs w:val="26"/>
          <w:lang w:val="bg-BG"/>
        </w:rPr>
        <w:t>Община Хасково</w:t>
      </w:r>
      <w:r>
        <w:rPr>
          <w:color w:val="000000"/>
          <w:sz w:val="26"/>
          <w:szCs w:val="26"/>
          <w:lang w:val="bg-BG"/>
        </w:rPr>
        <w:t>, със средства, предвидени с Правилника е за един опит в рамките на текущата годин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(5) Средствата, отпуснати на лица, семейства и двойки за финансово подпомагане, са в размер до 3000 лв. (три хиляди лева) на заявител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ГЛАВА ВТОР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КРИТЕРИИ ЗА ФИНАНСОВО ПОДПОМАГАНЕ НА НУЖДАЕЩИ СЕ ЗА ИЗВЪРШВАНЕ НА ДЕЙНОСТИ ПО АСИСТИРАНА РЕПРОДУКЦИЯ ПРИ ЛИЦА С БЕЗПЛОДИЕ, ЛЕЧИМО ПРЕДИ ВСИЧКИ С МЕТОДИТЕ НА АРТ. ДОКУМЕНТИ, ДОКАЗВАЩИ НЕОБХОДИМОСТ ОТ ЛЕЧЕНИЕ С АРТ ПРОЦЕДУРИ.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Чл.4. Кандидатите трябва да отговарят на  следните критерии за финансово подпомагане за извършване на дейности по асистирана репродукция при лица с</w:t>
      </w:r>
      <w:r>
        <w:rPr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безплодие, лечимо преди всичко с методите на АРТ: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6"/>
          <w:szCs w:val="26"/>
          <w:lang w:val="bg-BG"/>
        </w:rPr>
        <w:t xml:space="preserve">да са български граждани, притежаващи </w:t>
      </w:r>
      <w:r>
        <w:rPr>
          <w:color w:val="000000"/>
          <w:sz w:val="26"/>
          <w:szCs w:val="26"/>
          <w:lang w:val="ru-RU"/>
        </w:rPr>
        <w:t xml:space="preserve">постоянен и настоящ </w:t>
      </w:r>
      <w:r>
        <w:rPr>
          <w:color w:val="000000"/>
          <w:sz w:val="26"/>
          <w:szCs w:val="26"/>
          <w:lang w:val="bg-BG"/>
        </w:rPr>
        <w:t xml:space="preserve">адрес на територията на  </w:t>
      </w:r>
      <w:r>
        <w:rPr>
          <w:iCs/>
          <w:color w:val="000000"/>
          <w:sz w:val="26"/>
          <w:szCs w:val="26"/>
          <w:lang w:val="bg-BG"/>
        </w:rPr>
        <w:t>Община Хасково</w:t>
      </w:r>
      <w:r>
        <w:rPr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през последните три години. При двойките във фактическо съжителство и при семействата на това условие следва да отговаря поне единия от кандидатите;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6"/>
          <w:szCs w:val="26"/>
          <w:lang w:val="bg-BG"/>
        </w:rPr>
        <w:t xml:space="preserve">кандидатите да нямат парични задължения към </w:t>
      </w:r>
      <w:r>
        <w:rPr>
          <w:iCs/>
          <w:color w:val="000000"/>
          <w:sz w:val="26"/>
          <w:szCs w:val="26"/>
          <w:lang w:val="bg-BG"/>
        </w:rPr>
        <w:t>Община Хасково</w:t>
      </w:r>
      <w:r>
        <w:rPr>
          <w:color w:val="000000"/>
          <w:sz w:val="26"/>
          <w:szCs w:val="26"/>
          <w:lang w:val="bg-BG"/>
        </w:rPr>
        <w:t>;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да са здравно осигурен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Удостоверяване на статуса на лицата или двойките: 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при семейните - с копие от удостоверение за сключен граждански брак; 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при двойките, които са във фактическо съжителство с декларация Приложение № 2; 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- при лица, извън посочените по-горе, с доказан инфертилитет, избрали клиники, предлагащи АРТ процедури по донорски програми - с писмена декларация в свободен текст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Да е налице доказан стерилитет /независимо с женски и/или с мъжки фактор/, лечим   единствено   с   методите   на   АРТ   и   по-конкретно   IVF   или   ICSI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Удостоверяването се извършва с медицински документи: етапни епикризи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медицински картони, стимулационни протоколи, удостоверения от клиники с отразяване   факта   на   лечението   на   пациента   при   тях   и   извършените манипулации.   При   нужда   комисията   може   да   изисква   и   допълнителни документи и данни от медицинските заведения, както и да извършва проверки и запитвания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Чл.5. Кандидатстването за финансово подпомагане за „ин витро и ин виво" процедури на лица, двойки и семейства с репродуктивни проблеми, живущи на територията на </w:t>
      </w:r>
      <w:r>
        <w:rPr>
          <w:iCs/>
          <w:color w:val="000000"/>
          <w:sz w:val="26"/>
          <w:szCs w:val="26"/>
          <w:lang w:val="bg-BG"/>
        </w:rPr>
        <w:t>Община Хасково</w:t>
      </w:r>
      <w:r>
        <w:rPr>
          <w:color w:val="000000"/>
          <w:sz w:val="26"/>
          <w:szCs w:val="26"/>
          <w:lang w:val="bg-BG"/>
        </w:rPr>
        <w:t xml:space="preserve">, със средства, предвидени в Бюджета на общината , е за един опит в рамките на текущата година и </w:t>
      </w:r>
      <w:r>
        <w:rPr>
          <w:b/>
          <w:bCs/>
          <w:color w:val="000000"/>
          <w:sz w:val="26"/>
          <w:szCs w:val="26"/>
          <w:lang w:val="bg-BG"/>
        </w:rPr>
        <w:t xml:space="preserve">не ограничава правото и възможността за кандидатстване за финансово подпомагане от Център „Фонд    за    асистирана    репродукция".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ГЛАВА ТРЕТ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ПРОЦЕДУРА ЗА ФИНАНСОВО ПОДПОГАМАНЕ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Чл.6. Входираните искания за финансово подпомагане на процедурите по този правилник се разглеждат и одобряват от комисия, назначена със заповед на кмета на общин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Комисията е в състав от 5 члена, като 3 от тях да бъдат общински съветници, избрани от Общински съвет </w:t>
      </w:r>
      <w:r>
        <w:rPr>
          <w:iCs/>
          <w:color w:val="000000"/>
          <w:sz w:val="26"/>
          <w:szCs w:val="26"/>
          <w:lang w:val="bg-BG"/>
        </w:rPr>
        <w:t>Хасково</w:t>
      </w:r>
      <w:r>
        <w:rPr>
          <w:color w:val="000000"/>
          <w:sz w:val="26"/>
          <w:szCs w:val="26"/>
          <w:lang w:val="bg-BG"/>
        </w:rPr>
        <w:t>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Чл.7. Комисията по този правилник осъществява следните функции в изпълнение на правомощията си 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разглеждане , одобряване на искания и изготвяне на предложения до Общински съвет-</w:t>
      </w:r>
      <w:r>
        <w:rPr>
          <w:iCs/>
          <w:color w:val="000000"/>
          <w:sz w:val="26"/>
          <w:szCs w:val="26"/>
          <w:lang w:val="bg-BG"/>
        </w:rPr>
        <w:t xml:space="preserve"> Хасково</w:t>
      </w:r>
      <w:r>
        <w:rPr>
          <w:color w:val="000000"/>
          <w:sz w:val="26"/>
          <w:szCs w:val="26"/>
          <w:lang w:val="bg-BG"/>
        </w:rPr>
        <w:t xml:space="preserve"> за финансово подпомагане на български граждани /лица, фактически съжителстващи двойки и семейства/, живущи на територията на </w:t>
      </w:r>
      <w:r>
        <w:rPr>
          <w:iCs/>
          <w:color w:val="000000"/>
          <w:sz w:val="26"/>
          <w:szCs w:val="26"/>
          <w:lang w:val="bg-BG"/>
        </w:rPr>
        <w:t>Община Хасково</w:t>
      </w:r>
      <w:r>
        <w:rPr>
          <w:color w:val="000000"/>
          <w:sz w:val="26"/>
          <w:szCs w:val="26"/>
          <w:lang w:val="bg-BG"/>
        </w:rPr>
        <w:t>, за извършване на дейности по асистирана репродукция при безплодие, лечимо преди всички с методите на АРТ и по-конкретно чрез ин-витро оплождане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даване на методически указания относно процедурите по отпускане и разходване на финансовите средства за асистирана репродукция, предоставени с бюджета на </w:t>
      </w:r>
      <w:r>
        <w:rPr>
          <w:iCs/>
          <w:color w:val="000000"/>
          <w:sz w:val="26"/>
          <w:szCs w:val="26"/>
          <w:lang w:val="bg-BG"/>
        </w:rPr>
        <w:t>Община Хасково</w:t>
      </w:r>
      <w:r>
        <w:rPr>
          <w:color w:val="000000"/>
          <w:sz w:val="26"/>
          <w:szCs w:val="26"/>
          <w:lang w:val="bg-BG"/>
        </w:rPr>
        <w:t xml:space="preserve"> по предложение на комисията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спазване на критериите и условията за придобиване на права за ползване на средствата за извършване на дейности по асистирана репродукция. 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Чл.8.Комисията обявява критериите, реда, срока и мястото за прием на документи  на сайта на </w:t>
      </w:r>
      <w:r>
        <w:rPr>
          <w:iCs/>
          <w:color w:val="000000"/>
          <w:sz w:val="26"/>
          <w:szCs w:val="26"/>
          <w:lang w:val="bg-BG"/>
        </w:rPr>
        <w:t>Община Хасково</w:t>
      </w:r>
      <w:r>
        <w:rPr>
          <w:color w:val="000000"/>
          <w:sz w:val="26"/>
          <w:szCs w:val="26"/>
          <w:lang w:val="bg-BG"/>
        </w:rPr>
        <w:t>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Чл.9. Председателят на комисията, обявява в сайта на </w:t>
      </w:r>
      <w:r>
        <w:rPr>
          <w:iCs/>
          <w:color w:val="000000"/>
          <w:sz w:val="26"/>
          <w:szCs w:val="26"/>
          <w:lang w:val="bg-BG"/>
        </w:rPr>
        <w:t>Община Хасково</w:t>
      </w:r>
      <w:r>
        <w:rPr>
          <w:color w:val="000000"/>
          <w:sz w:val="26"/>
          <w:szCs w:val="26"/>
          <w:lang w:val="bg-BG"/>
        </w:rPr>
        <w:t xml:space="preserve"> часа, мястото и графика на заседанията на комисията. Срокът за обявяване на първото заседание не следва да бъде по-голям от един месец от изтичане на срока за прием на документи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Чл.10.(1) 3аседанията на комисията във връзка с финансовото подпомагане на</w:t>
      </w:r>
      <w:r>
        <w:rPr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„ин витро и ин виво" процедури са редовни при присъствие на повече от половината от</w:t>
      </w:r>
      <w:r>
        <w:rPr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нейните членов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(2).3аседанията на комисията са закрит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(З).Решенията за одобряване на кандидатите за финансово подпомагане се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вземат  с  обикновено  мнозинство  от  присъстващите,  при  явно  гласуване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Чл.11.(1) С цел подпомагане дейността на комисията, с право на съвещателен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>глас в заседанията й могат да участват и  се допускат представители на</w:t>
      </w:r>
      <w:r>
        <w:rPr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юридически лица с нестопанска цел, защитаващи правата на пациентите в</w:t>
      </w:r>
      <w:r>
        <w:rPr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областта на асистираната репродук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(2).По преценка и при необходимост, в работата на комисията могат да участват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>и вещи лица - медицински специалисти, с призната специалност „акушерство и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>гинекология" и по възможност с допълнителна квалификация или опит в</w:t>
      </w:r>
      <w:r>
        <w:rPr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областта на асистираната репродукция или стерилитета. При необходимост</w:t>
      </w:r>
      <w:r>
        <w:rPr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могат да участват и се допускат и други специалисти по конкретни случаи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Чл. 12.(1).   За  всеки  от  кандидатите  се  изготвя  преписка  по  заявленията,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>включени в дневния ред на заседание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(2).Преписката се изготвя и представя на комисията от неин член , определен от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>Председателя на комисия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(3).Заявлението по ал.1 се изготвя по Приложение № 1 и се придружава от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а/ Копие на лична карта, заверено от заявителя с гриф „вярно с оригинала"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б/ Декларация, удостоверяваща липсата на кръвно родство по права линия и по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>съребрена линия до четвърта степен между заявителката и нейния партньор по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>образец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в/ Декларация от съпруга /партньора/ на заявителката, че не е поставен под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запрещен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г/ Медицинска документация, удостоверяваща наличие на индикации, като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например: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аа/ етапни епикризи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бб/ документи за извършване на един или повече от следните методи: ХСГ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и/или лапароскопия и/или лапаротомия, като ехографското изследване не е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доказателствен метод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вв/ документи за извършване на два или повече спермални анализа, последният от  които  е  извършен  преди  не  повече  от  6  месеца  преди  подаване  н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>заявлението. Ползват се критериите на Световната здравна организация /СЗО/</w:t>
      </w:r>
      <w:r>
        <w:rPr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за нормоспермия,  като  е  желателно  поне  едно  от  изследванията да  е  с</w:t>
      </w:r>
      <w:r>
        <w:rPr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морфология, оценена по критериите на Кръюгер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гг/ при липса на овулация поради Ь11РТ, документи относно поне два цикъла с ехографски разчитания и снимки,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дд/ при неизяснен стерилитет - данни за безплодие в период поне две години,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>лекувано чрез конвенционални методи, вкл. с реализирани поне два цикъла с вътрематочни инсеминации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ее/остойностен лечебен план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Чл.13.  При  непълноти  или  неясноти  в  подадените  документи,  комисията уведомява кандидатите в тридневен срок от заседанието си, като им дав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>конкретен срок /не по-голям от месец/ за попълване на празнотите или корекции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Чл.14.    Комисията   взема   решение   по   всяка   преписка,    която   съдърж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>предложение за одобряване или неодобряване на заявителя/ заявителите з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>отпускане на средства за извършване на асистирана репродукция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Чл.15.(1). За всяко заседание се изготвя протокол, който съдържа разгледаните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>заявления, решението по чл.14 и резултатите от гласуването. Протоколът се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>подписва от присъстващите членове на комисия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(2).Протоколът отразява персоналното решение касаещо лицето, постоянния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>адрес и размера на отпуснатата сума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Чл.16. В тридневен срок след разглеждане на всички заявления и приключване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>на   заседанията,   комисията   изготвя  списък   на   одобрените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>кандидати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 xml:space="preserve">ГЛАВА ЧЕТВЪРТА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КОНФИДЕНЦИАЛНОСТ НА ДАННИ И ИНФОРМАЦИЯ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Чл.17. Членовете на комисията, лицата по чл.11 от настоящия правилник, както и служителите на общинската администрация, нямат право да разгласяват факти и обстоятелства, които са им станали известни в хода на тяхната дей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>Чл.18.(1) Паричната сума, определена с решение на комисията, се отпуска на лечебните заведения за асистирана репродукция, посочени от заявителя, които имат подписан договор с Националния фонд Ин витро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6"/>
          <w:szCs w:val="26"/>
          <w:lang w:val="bg-BG"/>
        </w:rPr>
        <w:t xml:space="preserve">(2) </w:t>
      </w:r>
      <w:r>
        <w:rPr>
          <w:sz w:val="26"/>
          <w:szCs w:val="26"/>
          <w:lang w:val="bg-BG"/>
        </w:rPr>
        <w:t>Паричната сума се отпуска в рамките до 1/един/ месец от гласуването й, след представяне на първичен счетоводен документ от лечебното заведение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54:00Z</dcterms:created>
  <dc:creator>Nikolai Bochukov</dc:creator>
  <dc:description/>
  <cp:keywords/>
  <dc:language>en-US</dc:language>
  <cp:lastModifiedBy>PROT OBS</cp:lastModifiedBy>
  <cp:lastPrinted>2014-01-20T14:54:00Z</cp:lastPrinted>
  <dcterms:modified xsi:type="dcterms:W3CDTF">2014-01-21T12:14:00Z</dcterms:modified>
  <cp:revision>6</cp:revision>
  <dc:subject/>
  <dc:title>П Р А В И Л Н И К </dc:title>
</cp:coreProperties>
</file>